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. Kazimierz Pawl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, w wymiarze pełnego etatu od 1 października 2025 r. </w:t>
      </w:r>
    </w:p>
    <w:p>
      <w:pPr>
        <w:pStyle w:val="Normal"/>
        <w:spacing w:lineRule="auto" w:line="276"/>
        <w:jc w:val="both"/>
        <w:rPr/>
      </w:pPr>
      <w:r>
        <w:rPr/>
        <w:t>w Katedrze Scenografii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2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mgr Katarzyny Leks </w:t>
      </w:r>
      <w:r>
        <w:rPr>
          <w:b/>
        </w:rPr>
        <w:t>na stanowisku asystenta w grupie pracowników badawczo-dydaktycznych w wymiarze pełnego etatu, w Katedrze Scenografii na Wydziale Architektury Wnętrz, Wzornictwa i Scenografi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>Pani mgr Katarzyna Leks</w:t>
      </w:r>
      <w:r>
        <w:rPr>
          <w:b/>
        </w:rPr>
        <w:t xml:space="preserve"> </w:t>
      </w:r>
      <w:r>
        <w:rPr>
          <w:highlight w:val="yellow"/>
        </w:rPr>
        <w:t xml:space="preserve">jako jedyna uzyskał jednomyślne poparcie Rady Wydziału Architektury Wnętrz, Wzornictwa i Scenografii. Jest bardzo cenionym i doświadczonym projektantem. Jest osobą nietuzinkową, zdyscyplinowaną, znakomicie przygotowaną merytorycznie i pracowitą. Chętnie dzieli się wiedzą z młodszym pokoleniem studentów, jest empatyczny, cierpliwy i potrafi współdziałać. Z dużym zaangażowaniem realizuje swoje projekty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 </w:t>
      </w:r>
      <w:r>
        <w:rPr/>
        <w:t>Elżbieta Sumara 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44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02:00Z</dcterms:modified>
  <cp:revision>7</cp:revision>
  <dc:subject/>
  <dc:title>P R O T O K Ó Ł</dc:title>
</cp:coreProperties>
</file>